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2 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 »  декабря 2021 г. № 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23-2024 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525"/>
        <w:gridCol w:w="1680"/>
        <w:gridCol w:w="1680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3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4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49 940,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8 673,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0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08 2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60 473,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 968 673,69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6 698 126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 00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000 000,0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8 185,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8 200,00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9971106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2565841,63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719292,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374041,63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5:00Z</dcterms:created>
  <dc:creator>budget_a1</dc:creator>
  <dc:description/>
  <cp:keywords/>
  <dc:language>en-US</dc:language>
  <cp:lastModifiedBy>Суровцева</cp:lastModifiedBy>
  <cp:lastPrinted>2020-12-18T10:22:00Z</cp:lastPrinted>
  <dcterms:modified xsi:type="dcterms:W3CDTF">2021-12-17T01:35:00Z</dcterms:modified>
  <cp:revision>9</cp:revision>
  <dc:subject/>
  <dc:title>Приложение 21</dc:title>
</cp:coreProperties>
</file>